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СЕЛИНСКОГО  </w:t>
            </w:r>
            <w:r>
              <w:rPr>
                <w:b/>
                <w:cap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ИЛЬМЕЗСКОГО </w:t>
            </w:r>
            <w:r>
              <w:rPr>
                <w:b/>
                <w:caps/>
                <w:sz w:val="28"/>
                <w:szCs w:val="28"/>
              </w:rPr>
              <w:t>района</w:t>
            </w:r>
            <w:r>
              <w:rPr>
                <w:b/>
                <w:sz w:val="28"/>
                <w:szCs w:val="28"/>
              </w:rPr>
              <w:t xml:space="preserve"> КИРОВСКОЙ ОБЛАСТ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32"/>
                <w:szCs w:val="32"/>
              </w:rPr>
              <w:t xml:space="preserve">РАСПОРЯЖЕНИЕ </w:t>
            </w:r>
          </w:p>
          <w:p>
            <w:pPr>
              <w:pStyle w:val="Style17"/>
              <w:tabs>
                <w:tab w:val="clear" w:pos="708"/>
                <w:tab w:val="left" w:pos="7824" w:leader="none"/>
              </w:tabs>
              <w:rPr/>
            </w:pPr>
            <w:r>
              <w:rPr>
                <w:sz w:val="28"/>
                <w:szCs w:val="28"/>
              </w:rPr>
              <w:t xml:space="preserve">19.02.2019                                                                                                    № 7                             </w:t>
            </w:r>
          </w:p>
          <w:p>
            <w:pPr>
              <w:pStyle w:val="Style17"/>
              <w:tabs>
                <w:tab w:val="clear" w:pos="708"/>
                <w:tab w:val="left" w:pos="7824" w:leader="none"/>
              </w:tabs>
              <w:jc w:val="center"/>
              <w:rPr>
                <w:spacing w:val="60"/>
              </w:rPr>
            </w:pPr>
            <w:r>
              <w:rPr>
                <w:sz w:val="28"/>
                <w:szCs w:val="28"/>
              </w:rPr>
              <w:t>д.Селино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ции пункта временного размещен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ab/>
        <w:t xml:space="preserve">В соответствии с Федеральным Законом от 21.12.1994 № 68-ФЗ "О защите населения и территорий от чрезвычайных ситуаций природного и техногенного характера",  </w:t>
      </w:r>
      <w:r>
        <w:rPr>
          <w:rStyle w:val="Emphasis"/>
          <w:b/>
          <w:i w:val="false"/>
        </w:rPr>
        <w:t xml:space="preserve">в целях </w:t>
      </w:r>
      <w:r>
        <w:rPr>
          <w:b w:val="false"/>
        </w:rPr>
        <w:t>обеспечения своевременного выполнения задач гражданской обороны, предупреждения и ликвидации чрезвычайных ситуаций</w:t>
      </w:r>
      <w:r>
        <w:rPr>
          <w:rStyle w:val="Emphasis"/>
          <w:b/>
          <w:i w:val="false"/>
        </w:rPr>
        <w:t>, администрация Селинского сельского поселения ПОСТАНОВЛЯЕТ</w:t>
      </w:r>
      <w:r>
        <w:rPr>
          <w:b w:val="false"/>
        </w:rPr>
        <w:t xml:space="preserve">:  </w:t>
      </w:r>
    </w:p>
    <w:p>
      <w:pPr>
        <w:pStyle w:val="ConsPlusTitle"/>
        <w:jc w:val="both"/>
        <w:rPr/>
      </w:pPr>
      <w:r>
        <w:rPr/>
        <w:t xml:space="preserve">   </w:t>
      </w:r>
      <w:r>
        <w:rPr>
          <w:b w:val="false"/>
        </w:rPr>
        <w:t xml:space="preserve">       </w:t>
      </w:r>
      <w:r>
        <w:rPr>
          <w:b w:val="false"/>
        </w:rPr>
        <w:t>1. Утвердить Положение о пункте временного размещения пострадавшего в чрезвычайных ситуациях населения согласно приложению 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Создать пункт временного размещения эвакуируемого населения в дер. Селино на базе МКОУ ООШ д. Селино вместимостью 50 человек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  Назначить администрацию пункта временного размещения (далее-</w:t>
      </w:r>
    </w:p>
    <w:p>
      <w:pPr>
        <w:pStyle w:val="Normal"/>
        <w:rPr/>
      </w:pPr>
      <w:r>
        <w:rPr>
          <w:sz w:val="28"/>
          <w:szCs w:val="28"/>
        </w:rPr>
        <w:t>ПВР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состав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1.  Начальник ПВР  Чекмарев   Юрий Геннадьевич - директор МКОУ   ООШ д. Селино 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.2.Заместитель начальника ПВР Мясникова Елена Леонидо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по хоз. части МКОУ ООШ д. Селино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3 Группа регистрации и  размещения пострадавшего насел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е :</w:t>
      </w:r>
    </w:p>
    <w:p>
      <w:pPr>
        <w:pStyle w:val="Normal"/>
        <w:rPr/>
      </w:pPr>
      <w:r>
        <w:rPr>
          <w:sz w:val="28"/>
          <w:szCs w:val="28"/>
        </w:rPr>
        <w:t>Сергеева Людмила Зиновьевна, ведущий специалист  по финансам администрации сельского поселения – начальник груп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кова Альбина Гайфутдиновна, специалист  администрации сельского поселения – работник группы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4. Стол спр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никова Зулхия Нурулловна - учитель МКОУ ООШ д. Селино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5. Медицинский пункт в состав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тдинова Людмила Дмитриевна - заведующая  Селинского ФАП 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6. Комната матери и ребен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чалина Татьяна Николаевна,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7. Группа первоочередного жизнеобеспечения населения в состав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монова Ирина Ивановна -  староста  д. Селино 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3.8. Группа охраны общественного порядк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леин  Николай Тихонович  - начальник групп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ков Сергей Николаевич,  водитель ДПО - работник групп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ин Алексей Павлович  - работник пункта 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одготовку администрации ПВР к приему, размещен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му жизнеобеспечению эвакуируемого населения осуществлять заблаговременно, в соответствии с действующими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ыполнением постановления оставляю за собой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6948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селения</w:t>
            </w:r>
          </w:p>
        </w:tc>
        <w:tc>
          <w:tcPr>
            <w:tcW w:w="290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  Галимов</w:t>
            </w:r>
          </w:p>
        </w:tc>
      </w:tr>
    </w:tbl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right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Style16"/>
        <w:spacing w:before="0" w:after="0"/>
        <w:ind w:firstLine="709"/>
        <w:jc w:val="right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Утверждено </w:t>
      </w:r>
    </w:p>
    <w:p>
      <w:pPr>
        <w:pStyle w:val="Style16"/>
        <w:spacing w:before="0" w:after="0"/>
        <w:ind w:firstLine="709"/>
        <w:jc w:val="right"/>
        <w:rPr/>
      </w:pPr>
      <w:r>
        <w:rPr>
          <w:color w:val="000000"/>
        </w:rPr>
        <w:t>постановлением  администрации</w:t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от 19.02.2019   № 7 </w:t>
      </w:r>
    </w:p>
    <w:p>
      <w:pPr>
        <w:pStyle w:val="Style16"/>
        <w:spacing w:before="0" w:after="0"/>
        <w:jc w:val="right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color w:val="000000"/>
        </w:rPr>
        <w:t>ПОЛОЖЕНИЕ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color w:val="000000"/>
        </w:rPr>
        <w:t>О ПУНКТЕ ВРЕМЕННОГО РАЗМЕЩЕНИЯ ПОСТРАДАВШЕГО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color w:val="000000"/>
        </w:rPr>
        <w:t>В ЧРЕЗВЫЧАЙНЫХ СИТУАЦИЯХ НАСЕЛЕНИЯ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ind w:left="0" w:firstLine="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основные задачи и порядок организации работы пункта временного размещения пострадавшего в чрезвычайных ситуациях населения (далее – ПВ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Р предназначен для приема, регистрации (учета), временного размещения и первоочередного жизнеобеспечения пострадавшего в чрезвычайных ситуациях (далее – ЧС)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кументом, регламентирующим работу </w:t>
      </w:r>
      <w:r>
        <w:rPr>
          <w:bCs/>
          <w:sz w:val="28"/>
          <w:szCs w:val="28"/>
        </w:rPr>
        <w:t>ПВР</w:t>
      </w:r>
      <w:r>
        <w:rPr>
          <w:sz w:val="28"/>
          <w:szCs w:val="28"/>
        </w:rPr>
        <w:t xml:space="preserve">, является настоящее Положение о ПВР (далее – Положение). </w:t>
      </w:r>
    </w:p>
    <w:p>
      <w:pPr>
        <w:pStyle w:val="Normal"/>
        <w:numPr>
          <w:ilvl w:val="0"/>
          <w:numId w:val="2"/>
        </w:numPr>
        <w:shd w:fill="FFFFFF" w:val="clear"/>
        <w:ind w:left="0" w:firstLine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создания ПВ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ПВР является обеспечение условий для первоочередного жизнеобеспечения пострадавшего в чрезвычайных ситуациях населения (далее – пострадавшее на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ВР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кументов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дминистрации ПВР к действиям по приему, регистрации (учету) и размещению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орудования и имущества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 или возникновении ЧС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ПВР, подготовка его к приему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00223"/>
      <w:bookmarkEnd w:id="0"/>
      <w:r>
        <w:rPr>
          <w:sz w:val="28"/>
          <w:szCs w:val="28"/>
        </w:rPr>
        <w:t>- регистрация (учет) пострадавшего населения и его раз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0223"/>
      <w:bookmarkStart w:id="2" w:name="sub_300224"/>
      <w:bookmarkEnd w:id="1"/>
      <w:bookmarkEnd w:id="2"/>
      <w:r>
        <w:rPr>
          <w:sz w:val="28"/>
          <w:szCs w:val="28"/>
        </w:rPr>
        <w:t>- оказание первой медицинской помощи пострадавшему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0224"/>
      <w:bookmarkEnd w:id="3"/>
      <w:r>
        <w:rPr>
          <w:sz w:val="28"/>
          <w:szCs w:val="28"/>
        </w:rPr>
        <w:t>- первоочередное жизнеобеспечение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пострадавшего населения об изменениях в сложившейся обстан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 поддержание общественного порядка в ПВР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 администрации ПВ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ции ПВР входят (численность работников групп можно изменять в зависимости от количества эвакуируемого населения)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2240"/>
      </w:tblGrid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альник ПВР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меститель начальника ПВР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left="6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а  регистрации и размещения пострадавшего населения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ол справок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работник стола справок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sz w:val="28"/>
                <w:szCs w:val="28"/>
              </w:rPr>
              <w:t>5. Медицинский пункт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медицинского пункт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sz w:val="28"/>
                <w:szCs w:val="28"/>
              </w:rPr>
              <w:t>6. Комната матери и ребенка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комнаты матери и ребенк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sz w:val="28"/>
                <w:szCs w:val="28"/>
              </w:rPr>
              <w:t>7. Группа первоочередного жизнеобеспечения населения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sz w:val="28"/>
                <w:szCs w:val="28"/>
              </w:rPr>
              <w:t>8. Группа охраны общественного порядка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sz w:val="28"/>
                <w:szCs w:val="28"/>
              </w:rPr>
              <w:t>- 2 чел.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работы ПВР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жиме повседнев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 на базе которой в соответствии с нормативным правовым актом администрации поселения создается ПВ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ет нормативный акт распорядительного характера  о создании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мещения для размещения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комплектование ПВР оборудованием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места хранения оборудования 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руководителю организации о выделении помещений для размещения ПВР, мест хранения оборудования 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документов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персонала администрации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получения оборудования и имущества при развертывании ПВР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лучении распоряжения на развертывание ПВР (при угрозе и возникновении ЧС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руководителя организации, в соответствии с нормативным правовым актом администрации поселения, начальник ПВР организует развертывание ПВ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вертывания ПВР для приема пострадавшего населения - 3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организует взаимодействи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пасательной службой торговли и питания</w:t>
      </w:r>
      <w:r>
        <w:rPr>
          <w:sz w:val="28"/>
          <w:szCs w:val="28"/>
        </w:rPr>
        <w:t xml:space="preserve"> муниципального образования по вопросам обеспечения пострадавшего населения продуктами питания (сухим пайком), горячим питанием, обменной одеждой, бельем и обув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пасательной службой охраны общественного порядка</w:t>
      </w:r>
      <w:r>
        <w:rPr>
          <w:sz w:val="28"/>
          <w:szCs w:val="28"/>
        </w:rPr>
        <w:t xml:space="preserve"> муниципального образования по вопросам поддержания общественного порядка, усиления охраны и регулирования движения в районе расположения ПВ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пасательной медицинской службой</w:t>
      </w:r>
      <w:r>
        <w:rPr>
          <w:sz w:val="28"/>
          <w:szCs w:val="28"/>
        </w:rPr>
        <w:t xml:space="preserve"> муниципального образования по вопросам организации и осуществления </w:t>
      </w:r>
      <w:r>
        <w:rPr>
          <w:color w:val="000000"/>
          <w:sz w:val="28"/>
          <w:szCs w:val="28"/>
        </w:rPr>
        <w:t>лечебно-эвакуационных, санитарно-гигиенических и противоэпидемических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ее население по прибытии в ПВР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ходит регистрацию в группе регистрации и размещения пострадавшего на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группе первоочередного жизнеобеспечения населения получает талоны на сухой паек, питание, обменную одежду, белье и обув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сопровождении работников группы регистрации и размещения пострадавшего населения  направляется в помещения для их размещения.</w:t>
      </w:r>
    </w:p>
    <w:p>
      <w:pPr>
        <w:pStyle w:val="Heading"/>
        <w:jc w:val="left"/>
        <w:rPr/>
      </w:pPr>
      <w:r>
        <w:rPr>
          <w:sz w:val="28"/>
          <w:szCs w:val="28"/>
        </w:rPr>
        <w:t>При необходимости пострадавшее население обращается в:</w:t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ол справок, где получает необходимую информац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дицинский пункт, где оказывается первая медицинская помощь и при необходимости организуется направление в лечебные учреждения через скорую медицинск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мнату матери и ребенка, в случае прибытия пострадавших с малолетними детьм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ункциональные обязанности должностных лиц ПВ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бязанности начальника ПВ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подчиняется председателю комиссии по предупреждению и ликвидации ЧС и обеспечению пожарной безопасности (далее – КЧС) и председателю эвакуационной комиссии района, руководителю организации, на базе которой создан ПВР, и взаимодействует со специалистами ГО, ЧС и ПБ и мобработы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отвечает за готовность, своевременное развертывание и организацию работы ПВ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обязан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работку необходимых документов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персонала администрации ПВР по приему, регистрации (учету) и размещению пострадавше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порядок оповещения персонала администрации ПВР. 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ить задачу у председателя КЧС (председателя эвакуационной комиссии) муниципального образования и руководителя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о специалистами по ГО, ЧС и ПБ и моб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вертывание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егистрацию (учет) прибывающего пострадавшего населения и его раз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о спасательной службой торговли и питания муниципального образования по обеспечению пострадавшего населения питанием, обменной одеждой, бельем и обу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держани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нформирование пострадавшего населения об обстан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едставлять сведения о ходе приема и размещения пострадавшего населения в КЧС и эвакоприемную комиссию района в соответствии с табелем срочных донес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язанности заместителя начальника ПВ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начальника ПВР подчиняется начальнику ПВР. В отсутствие начальника ПВР он выполняет его обязанности. Заместителю начальника ПВ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подчиняются: группа охраны общественного порядка, комната матери и ребенка и медицинск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ПВР отвечает за обеспечение ПВР необходимым оборудованием и имуществом, подготовку персонала администрации ПВР; работу группы охраны общественного порядка, комнаты матери и ребенка и медицинск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ПВР обязан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работку документов группы охраны общественного порядка, комнаты матери и ребенка и медицинск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учение персонала администрации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оборудования и имущества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лучить задачу у начальника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повещение и сбор персонала администрации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работу группы охраны общественного порядка, комнаты матери и ребенка и медицинско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бязанности начальника группы регистрации и размещения  пострадавшего насел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группы регистрации и размещения пострадавшего населения отвечает за регистрацию и ведение персонального учета пострадавшего населения, размещение пострадавшего населения в помещениях ПВР , своевременную подготовку сведений в КЧС и эвакоприемную комиссию района о количестве принятого населения в соответствии с табелем срочных донесений. Он подчиняется начальнику ПВР и является прямым начальником личного состава групп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чальник группы регистрации и размещения пострадавшего населения обязан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необходимые документы для регистрации (учета) пострадавш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размещение помещений ПВР, их вмест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маршруты движения пострадавшего населения к помещениям ПВР. 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лучить задачу у начальника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ь обязанности между работниками группы и контролировать их ис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рабочих мест работников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>- доложить о готовности группы к приему и размещению пострадавше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 регистрацию  (учет) пострадавше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провождение пострадавшего населения в помещения ПВР и его раз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докладывать начальнику ПВР о количестве прибывшего пострадавше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Обязанности работника стола справок ПВ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стола справок отвечает за предоставление необходимой информации обратившемуся пострадавшему населению. Он подчиняется начальнику ПВР .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>Работник стола справок обязан: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адреса и номера телефонов КЧС, эвакоприемной  комиссии, отдела ГЗ, ПБ и мобработы, ближайших ПВР и лечебных учреждений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) при получении распоряжения на развертывание ПВР (при угрозе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лучить задачу у начальника ПВР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ить  рабочее место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ожить о готовности стола справок к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адреса и номера телефонов КЧС, эвакоприемной комиссии, отдела ГЗ, ПБ и мобработы, ближайших ПВР и лечеб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информацию пострадавшему населению о порядке работы ПВР, нахождении пункта питания ПВР, лечебных учреждений, отделений связи и сберкасс, о порядке работы предприятий коммунально-бытового обслуживания населения и их местонахождении и друг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журнал регистрации пострадавшего населения, обратившегося за справк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5. Обязанности работника медицинского пун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 медицинского пункта отвечает за своевременное оказание первой медицинской помощи заболевшим, осуществление контроля за санитарным состоянием помещений ПВР. Он подчиняется заместителю начальника ПВР 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>Работник медицинского пункта обязан: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сведения о местонахождении ближайших лечебных учреждений и номера телефонов приемных от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необходимые документы для регистрации пострадавшего населения, обратившегося за медицинской помощью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о спасательной медицинской службо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ерять санитарное состояние помещений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местонахождение ближайших лечебных учреждений и номера телефонов приемных от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медицинскую помощь пострадавшему населению,  при необходимости организовать его направление в лечебные учреждения через скорую медицинск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журнал регистрации пострадавшего населения, обратившегося за медицинской помощ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Обязанности работника комнаты матери и ребе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 комнаты матери и ребенка отвечает за оказание помощи родителям с малолетними детьми. О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чиняется заместителю начальника ПВР.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  <w:lang w:val="ru-RU"/>
        </w:rPr>
        <w:t>Работник комнаты матери и ребенка обязан: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ть места хранения оборудования и имущества комнаты матери и ребенка.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лучить задачу у заместителя начальника ПВР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- организовать и вести прием пострадавшего населения с малолетними детьми;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еспечение пострадавшего населения с малолетними детьми горячей водой, предметами первой необходимости и игруш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журнал регистрации родителей с малолетними деть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7. Обязанности работника группы первоочередного жизнеобеспечения населени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ботник группы первоочередного жизнеобеспечения населения отвечает за выдачу пострадавшему населению талонов на сухой паек, питание, обменную одежду, белье и обувь. Он подчиняется начальнику ПВР 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тник группы первоочередного жизнеобеспечения населения обязан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еречень комплектов обменной одежды, белья и обуви, нормы обеспечения продуктами питания пострадавше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необходимые документы группы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овать взаимодействие с начальниками нештатных аварийно-спасательных формирования спасательной службы торговли и питания муниципального образования: подвижных пунктов питания, подвижных пунктов продовольственного снабжения и подвижных пунктов вещевого снабжени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- получить задачу у начальника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дачу талонов на сухой паек, питание, обменную одежду, белье и обув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Обязанности начальника группы охраны общественно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группы охраны общественного поряд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вечает за поддержание на территории ПВР общественного порядка, осуществление контроля за выполнением установленных правил поведения, обеспечение надежной охраны ПВР и имущества. О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чиняется заместителю начальника ПВР и является прямым начальником личного состава группы охраны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группы охраны общественного поряд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) в режиме повседневной деятель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зучить расположение помещений ПВР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и получении распоряжения на развертывание ПВР (при угроз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озникновении ЧС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лучить задачу у заместителя начальника ПВ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ь обязанности между личным составом группы и контролировать их вы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о спасательной службой охраны общественного порядк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ость находящегося в ПВР населения и поддержание общественного порядка на территории ПВР;</w:t>
      </w:r>
    </w:p>
    <w:p>
      <w:pPr>
        <w:pStyle w:val="TextBodyIndent"/>
        <w:rPr/>
      </w:pPr>
      <w:r>
        <w:rPr>
          <w:sz w:val="28"/>
          <w:szCs w:val="28"/>
        </w:rPr>
        <w:t>Обязанности работников ПВР разрабатываются начальником ПВР и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ем начальника ПВР.</w:t>
      </w:r>
    </w:p>
    <w:p>
      <w:pPr>
        <w:pStyle w:val="Style16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5:00Z</dcterms:created>
  <dc:creator>User</dc:creator>
  <dc:description/>
  <cp:keywords/>
  <dc:language>en-US</dc:language>
  <cp:lastModifiedBy>User</cp:lastModifiedBy>
  <cp:lastPrinted>2019-03-25T08:42:00Z</cp:lastPrinted>
  <dcterms:modified xsi:type="dcterms:W3CDTF">2019-03-25T05:43:00Z</dcterms:modified>
  <cp:revision>20</cp:revision>
  <dc:subject/>
  <dc:title>АДМИНИСТРАЦИЯ</dc:title>
</cp:coreProperties>
</file>